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ওয়েবসাইট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উদ্দেশ্য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হ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পান্ডুলিপি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ভিডিওগুলি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্বব্যাপী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পালক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ও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মিশনারিদ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নামূল্য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রবরাহ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েষ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র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তৃতীয়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যেখান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তত্ত্বমূলক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েমিনারী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াইবে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্কু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থাকলেও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খুব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ম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এ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গুলি</w:t>
      </w:r>
      <w:r>
        <w:rPr>
          <w:rFonts w:ascii="Vrinda" w:hAnsi="Vrinda" w:cs="Vrinda"/>
          <w:sz w:val="24"/>
          <w:sz w:val="24"/>
          <w:szCs w:val="24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ধ্যম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খ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ছ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  <w:lang w:bidi="bn-IN"/>
        </w:rPr>
        <w:t>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আর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শ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শ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ো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ধ্যম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তু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ছুক্ষণ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ে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েড়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রি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া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চল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ো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ন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স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  <w:lang w:bidi="bn-IN"/>
        </w:rPr>
        <w:t>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াষ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চার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াজে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চারকগণ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াড়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ুসলিম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বং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হিন্দু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মগ্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ৃথিবী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ুসমাচ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ছড়িয়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দেওয়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হ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াজ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াহায্য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জন্য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িভাব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আপনি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কটি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াসিক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অনুদ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্রদ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ারে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তা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জান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অনুগ্রহ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খান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্লিক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যখন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ক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িখবে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র্বদা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াক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জানাবে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ো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শ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স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অথব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ি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া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উত্ত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ি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ব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>মে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ঠিকান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প্রাচীন মন্ডলীগুলিতে সুসমাচার প্রচা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EVANGELISM IN THE EARLY CHURCHES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bCs/>
          <w:sz w:val="18"/>
          <w:szCs w:val="24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bCs/>
          <w:sz w:val="18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  <w:lang w:bidi="bn-IN"/>
        </w:rPr>
        <w:t>সালের</w:t>
      </w:r>
      <w:r>
        <w:rPr>
          <w:rFonts w:cs="Vrinda" w:ascii="Vrinda" w:hAnsi="Vrinda"/>
          <w:sz w:val="24"/>
          <w:szCs w:val="24"/>
        </w:rPr>
        <w:t>, 19</w:t>
      </w:r>
      <w:r>
        <w:rPr>
          <w:rFonts w:ascii="Vrinda" w:hAnsi="Vrinda" w:cs="Vrinda"/>
          <w:sz w:val="24"/>
          <w:sz w:val="24"/>
          <w:szCs w:val="24"/>
        </w:rPr>
        <w:t>শে অগাষ্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ভু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িনের</w:t>
      </w:r>
      <w:r>
        <w:rPr>
          <w:rFonts w:ascii="Vrinda" w:hAnsi="Vrinda" w:cs="Vrinda"/>
          <w:sz w:val="24"/>
          <w:sz w:val="24"/>
          <w:szCs w:val="24"/>
        </w:rPr>
        <w:t xml:space="preserve"> সন্ধ্যাবেলায় </w:t>
      </w:r>
      <w:r>
        <w:rPr>
          <w:rFonts w:ascii="Vrinda" w:hAnsi="Vrinda" w:cs="Vrinda"/>
          <w:sz w:val="24"/>
          <w:sz w:val="24"/>
          <w:szCs w:val="24"/>
          <w:lang w:bidi="bn-IN"/>
        </w:rPr>
        <w:t>লস্</w:t>
      </w:r>
      <w:r>
        <w:rPr>
          <w:rFonts w:ascii="Vrinda" w:hAnsi="Vrinda" w:cs="Vrinda"/>
          <w:sz w:val="24"/>
          <w:sz w:val="24"/>
          <w:szCs w:val="24"/>
        </w:rPr>
        <w:t xml:space="preserve">‍ </w:t>
      </w:r>
      <w:r>
        <w:rPr>
          <w:rFonts w:ascii="Vrinda" w:hAnsi="Vrinda" w:cs="Vrinda"/>
          <w:sz w:val="24"/>
          <w:sz w:val="24"/>
          <w:szCs w:val="24"/>
          <w:lang w:bidi="bn-IN"/>
        </w:rPr>
        <w:t>এঞ্জেল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ব্যাপটিষ্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ট্যাবারন্যাক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তে প্রচারিত এক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ord's Day Evening, August 19, 2018</w:t>
      </w:r>
    </w:p>
    <w:p>
      <w:pPr>
        <w:pStyle w:val="TextBody"/>
        <w:rPr>
          <w:rFonts w:ascii="Vrinda" w:hAnsi="Vrinda" w:cs="Vrinda"/>
          <w:b/>
          <w:b/>
          <w:bCs/>
          <w:szCs w:val="22"/>
        </w:rPr>
      </w:pPr>
      <w:r>
        <w:rPr>
          <w:rFonts w:cs="Vrinda" w:ascii="Vrinda" w:hAnsi="Vrinda"/>
          <w:b/>
          <w:bCs/>
          <w:szCs w:val="22"/>
        </w:rPr>
      </w:r>
    </w:p>
    <w:p>
      <w:pPr>
        <w:pStyle w:val="TextBody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আর তিনি সেই বারো জনকে ডাকিয়া দুই দুই জন করিয়া তাঁহাদিগকে প্রেরণ করিতে আরম্ভ করিল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6:7)| </w:t>
      </w:r>
    </w:p>
    <w:p>
      <w:pPr>
        <w:pStyle w:val="TextBody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ই বারো জন ব্যক্তি শুধুমাত্র কয়েক সপ্তাহ যীশুর সঙ্গে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তিনি সেইসময়ে তাদের দুইজন দুইজন করে প্রচার করতে পাঠিয়েছিল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ার্ক </w:t>
      </w:r>
      <w:r>
        <w:rPr>
          <w:rFonts w:cs="Vrinda" w:ascii="Vrinda" w:hAnsi="Vrinda"/>
          <w:szCs w:val="22"/>
        </w:rPr>
        <w:t xml:space="preserve">6:12)| </w:t>
      </w:r>
      <w:r>
        <w:rPr>
          <w:rFonts w:ascii="Vrinda" w:hAnsi="Vrinda" w:cs="Vrinda"/>
          <w:szCs w:val="22"/>
        </w:rPr>
        <w:t>এমনকী সেই সময়েই যীশু তাদের ডেক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িনি সেরকম করেছিলেন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যেন তিনি তাঁহাদিগকে প্রচার করিবার জন্য প্রেরণ করেন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মার্ক </w:t>
      </w:r>
      <w:r>
        <w:rPr>
          <w:rFonts w:cs="Vrinda" w:ascii="Vrinda" w:hAnsi="Vrinda"/>
          <w:szCs w:val="22"/>
        </w:rPr>
        <w:t xml:space="preserve">3:14)| </w:t>
      </w:r>
      <w:r>
        <w:rPr>
          <w:rFonts w:ascii="Vrinda" w:hAnsi="Vrinda" w:cs="Vrinda"/>
          <w:szCs w:val="22"/>
        </w:rPr>
        <w:t>নিশ্চিতভাবে আপনি জানেন যে ঐ ব্যক্তিগণ তখনও অবধি খুব বেশি আত্মিক ছিলেন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িশ্চিতভাবে আপনি জানেন যে যিহূদা পরিত্রাণ লাভ করেন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থোমা তখনও অবধি সুসমাচার বিশ্বাস করত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িতর পরবর্তীতে যীশুকে ক্রুশের কাছে যাওয়া থেকে নিরস্ত করার চেষ্ট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 সত্ত্বেও খ্রীষ্ট তাদের প্রচারের কাজে </w:t>
      </w:r>
      <w:r>
        <w:rPr>
          <w:rFonts w:ascii="Vrinda" w:hAnsi="Vrinda" w:cs="Vrinda"/>
          <w:szCs w:val="22"/>
          <w:u w:val="single"/>
        </w:rPr>
        <w:t>তৎক্ষণাৎ</w:t>
      </w:r>
      <w:r>
        <w:rPr>
          <w:rFonts w:ascii="Vrinda" w:hAnsi="Vrinda" w:cs="Vrinda"/>
          <w:szCs w:val="22"/>
        </w:rPr>
        <w:t xml:space="preserve"> প্রের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িতর ও আন্দ্রিয়কে সর্বপ্রথম যে বিষয়ে যীশু বলেছিলেন তা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  <w:i/>
          <w:iCs/>
          <w:szCs w:val="22"/>
        </w:rPr>
        <w:t>"</w:t>
      </w:r>
      <w:r>
        <w:rPr>
          <w:rFonts w:ascii="Vrinda" w:hAnsi="Vrinda" w:cs="Vrinda"/>
          <w:i/>
          <w:i/>
          <w:iCs/>
          <w:szCs w:val="22"/>
        </w:rPr>
        <w:t>আমার পশ্চাৎ আইস</w:t>
      </w:r>
      <w:r>
        <w:rPr>
          <w:rFonts w:cs="Vrinda" w:ascii="Vrinda" w:hAnsi="Vrinda"/>
          <w:i/>
          <w:iCs/>
          <w:szCs w:val="22"/>
        </w:rPr>
        <w:t xml:space="preserve">| </w:t>
      </w:r>
      <w:r>
        <w:rPr>
          <w:rFonts w:ascii="Vrinda" w:hAnsi="Vrinda" w:cs="Vrinda"/>
          <w:i/>
          <w:i/>
          <w:iCs/>
          <w:szCs w:val="22"/>
        </w:rPr>
        <w:t>আমি তোমাদিগকে মনুষ্যধারী করিব</w:t>
      </w:r>
      <w:r>
        <w:rPr>
          <w:rFonts w:cs="Vrinda" w:ascii="Vrinda" w:hAnsi="Vrinda"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আর তখনই তাঁহারা জাল পরিত্যাগ করিয়া তাঁহার পশ্চাদগামী হইলেন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>4:19-20)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বার প্রায় এক বছ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 তাঁর অনুগামীদের মধ্যে সত্তর জনকে ডেক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র আপনি যেখানে যেখানে যাইতে উদ্যত 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সমস্ত নগরে ও স্থানে আপনার অগ্রে দুই দুই জন করিয়া তাহাদিগকে প্রেরণ করিলেন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10:1)| </w:t>
      </w:r>
      <w:r>
        <w:rPr>
          <w:rFonts w:ascii="Vrinda" w:hAnsi="Vrinda" w:cs="Vrinda"/>
          <w:szCs w:val="22"/>
        </w:rPr>
        <w:t xml:space="preserve">অনুগ্রহ করে লূক </w:t>
      </w:r>
      <w:r>
        <w:rPr>
          <w:rFonts w:cs="Vrinda" w:ascii="Vrinda" w:hAnsi="Vrinda"/>
          <w:szCs w:val="22"/>
        </w:rPr>
        <w:t xml:space="preserve">10 </w:t>
      </w:r>
      <w:r>
        <w:rPr>
          <w:rFonts w:ascii="Vrinda" w:hAnsi="Vrinda" w:cs="Vrinda"/>
          <w:szCs w:val="22"/>
        </w:rPr>
        <w:t>অধ্যায়ের দিকে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যখন </w:t>
      </w:r>
      <w:r>
        <w:rPr>
          <w:rFonts w:cs="Vrinda" w:ascii="Vrinda" w:hAnsi="Vrinda"/>
          <w:szCs w:val="22"/>
        </w:rPr>
        <w:t xml:space="preserve">1 </w:t>
      </w:r>
      <w:r>
        <w:rPr>
          <w:rFonts w:ascii="Vrinda" w:hAnsi="Vrinda" w:cs="Vrinda"/>
          <w:szCs w:val="22"/>
        </w:rPr>
        <w:t xml:space="preserve">থেকে </w:t>
      </w:r>
      <w:r>
        <w:rPr>
          <w:rFonts w:cs="Vrinda" w:ascii="Vrinda" w:hAnsi="Vrinda"/>
          <w:szCs w:val="22"/>
        </w:rPr>
        <w:t xml:space="preserve">3 </w:t>
      </w:r>
      <w:r>
        <w:rPr>
          <w:rFonts w:ascii="Vrinda" w:hAnsi="Vrinda" w:cs="Vrinda"/>
          <w:szCs w:val="22"/>
        </w:rPr>
        <w:t>নং পদটি পড়ছি সেইসময়ে উঠে দাঁড়া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ৎপরে প্রভু আরও সত্তর জনকে নিযুক্ত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আপনি যেখানে যেখানে যাইতে উদ্যত 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সমস্ত নগরে ও স্থানে আপনার অগ্রে দুই দুই জন করিয়া তাহাদিগকে প্রেরণ কর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িনি তাহাদিগকে বল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ষ্য প্রচুর বট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কার্য্যকারী লোক অল্প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অতএব শষ্যক্ষেত্রের স্বামীর নিকটে প্রার্থনা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তিনি নিজ শষ্যক্ষেত্রে কার্য্যকারী লোক পাঠাইয়া দ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োমরা য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ন্দুয়াদের মধ্যে যেমন মেষশাব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দ্রূপ তোমাদিগকে প্রেরণ করিতেছি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10:1-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এখন বসতে পা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ই ছিল লোকদের প্রচারে পাঠানোর জন্যে খ্রীষ্টের গৃহীত দুই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দুই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ন করে লোক পাঠানোর পদ্ধ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মনে করি যে বর্তমানে ঠিক এই রকম করা আমাদেরও দরকা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ছাড়া লক্ষ করুন যে তারা সকলেই ছিলেন নেহাত কাঁচা বা অনভিজ্ঞ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ড়জোর শিশু খ্রীষ্ট বিশ্বাস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িনি তাদেরই তৎক্ষণাৎ প্রচারে পাঠ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পাঠানোর আগে তিনি কয়েক বছর ধরে তাদের বাইবেল শিক্ষা দিতে গিয়ে সময় নষ্ট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িনি তাদের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Cs w:val="22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োমরা য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ন্দুয়াদের মধ্যে যেমন মেষশাব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দ্রূপ তোমাদিগকে প্রেরণ করিতেছি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10:3)|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াছাড়া এটাও লক্ষ করুন যে তাদের কি প্রার্থনা করতে হবে সেটাও খ্রীষ্ট এই অনভিজ্ঞ যুবক অনুগামীদের বলে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কি প্রার্থনা করতে হবে সেটা দুই নম্বর পদে তিনি একেবারে সঠিকভাবে বলে দিয়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অতএব শষ্যক্ষেত্রের স্বামীর নিকটে প্রার্থনা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ন তিনি নিজ শষ্যক্ষেত্রে কার্য্যকারী লোক পাঠাইয়া দ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10: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সত্তর জন অনভিজ্ঞ যুবক অনুসরণকারীদের তিনি বলেছিলেন সেই প্রার্থনা করতে যে ঈশ্বর যেন আরও অনেক বেশি করে লোক শষ্য চয়নের জন্য পাঠিয়ে দ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ডঃ জন্‌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রাইস তার একটি চলমান সঙ্গীতের মাধ্যমে আরও ভাল করে এই কথাই ব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আপনার গানের পাতার </w:t>
      </w:r>
      <w:r>
        <w:rPr>
          <w:rFonts w:cs="Vrinda" w:ascii="Vrinda" w:hAnsi="Vrinda"/>
          <w:szCs w:val="22"/>
        </w:rPr>
        <w:t xml:space="preserve">4 </w:t>
      </w:r>
      <w:r>
        <w:rPr>
          <w:rFonts w:ascii="Vrinda" w:hAnsi="Vrinda" w:cs="Vrinda"/>
          <w:szCs w:val="22"/>
        </w:rPr>
        <w:t>নং গ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ঠে দাঁড়ান এবং 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দের উচিৎ শষ্যক্ষেত্রের স্বামীর কাছে প্রার্থনা করা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তোমার ক্ষেত্রে শষ্য কর্তক পাঠান হইয়াছে</w:t>
      </w:r>
      <w:r>
        <w:rPr>
          <w:rFonts w:cs="Vrinda" w:ascii="Vrinda" w:hAnsi="Vrinda"/>
          <w:sz w:val="20"/>
        </w:rPr>
        <w:t xml:space="preserve">|" 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ল্প শষ্য কর্তনকারী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শ্বেতবর্ণ হইয়াছে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্ষেত্রগুলি ক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ৎপন্ন বস্তু কত সমৃদ্ধ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হে ক্ষেত্র স্বাম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খানে আম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এখানে আম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কে পাঠাও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োমার পবিত্র আত্মা আমার উপরে সঞ্চারিত কর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খানে আম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এখানে আমি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িছু মূল্যবান আত্মা জয় করতে আমাকে পাঠাও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>(“Here Am I,” Dr. John R. Rice, 1895-1980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দ্বিতীয় শতাব্দীতে মহান ঈশ্বরতাত্ত্বিক ওরিজিন বলেছিলেন</w:t>
      </w:r>
      <w:r>
        <w:rPr>
          <w:rFonts w:cs="Vrinda" w:ascii="Vrinda" w:hAnsi="Vrinda"/>
          <w:sz w:val="22"/>
          <w:szCs w:val="22"/>
        </w:rPr>
        <w:t>, "</w:t>
      </w:r>
      <w:r>
        <w:rPr>
          <w:rFonts w:ascii="Vrinda" w:hAnsi="Vrinda" w:cs="Vrinda"/>
          <w:sz w:val="22"/>
          <w:sz w:val="22"/>
          <w:szCs w:val="22"/>
        </w:rPr>
        <w:t>খ্রীষ্ট বিশ্বাসীগণ সমগ্র জগতে বিশ্বাস বিস্তৃত করিতে তাহাদের ক্ষমতায় সবকিছু করেন</w:t>
      </w:r>
      <w:r>
        <w:rPr>
          <w:rFonts w:cs="Vrinda" w:ascii="Vrinda" w:hAnsi="Vrinda"/>
          <w:sz w:val="22"/>
          <w:szCs w:val="22"/>
        </w:rPr>
        <w:t xml:space="preserve">|" </w:t>
      </w:r>
      <w:r>
        <w:rPr>
          <w:rFonts w:ascii="Vrinda" w:hAnsi="Vrinda" w:cs="Vrinda"/>
          <w:sz w:val="22"/>
          <w:sz w:val="22"/>
          <w:szCs w:val="22"/>
        </w:rPr>
        <w:t>তাঁর জাগতিক সেবাকাজের শেষভাগ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স্বর্গে ও পৃথিবীতে সমস্ত কর্ত্তৃত্ব আমাকে দত্ত হইয়া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অতএব তোমরা গিয়া সমুদয় জাতিকে শিষ্য ক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িতার ও পুত্ত্রের ও পবিত্র আত্মার নামে তাহাদিগকে বাপ্তাইজ ক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মি তোমাদিগকে যাহা যাহা আজ্ঞা করি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সমস্ত পালন করিতে তাহাদিগকে শিক্ষা দেও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র 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ই যুগান্ত পর্য্যন্ত প্রতিদিন তোমাদের সঙ্গে সঙ্গে আছি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আম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28:18-20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ার্ক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শেষের দিকে খ্রীষ্ট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োমরা সমুদয় জগতে য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মস্ত সৃষ্টির নিকটে সুসমাচার প্রচার কর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ার্ক </w:t>
      </w:r>
      <w:r>
        <w:rPr>
          <w:rFonts w:cs="Vrinda" w:ascii="Vrinda" w:hAnsi="Vrinda"/>
          <w:sz w:val="20"/>
        </w:rPr>
        <w:t xml:space="preserve">16:15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লূক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এর শেষভাগে খ্রীষ্ট বলে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আর তাঁহার নামে পাপমোচনার্থক মনপরিবর্ত্তনের কথা সর্ব্বজাতির কাছে প্রচারিত হইবে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 xml:space="preserve">যিরূশালেম হইতে আরম্ভ করা হইব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24:4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োহনের সুসমাচারের শেষভাগে খ্রীষ্ট বলেছে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পিতা যেমন আমাকে প্রেরণ কর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দ্রূপ আমিও তোমাদিগকে পাঠা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20:21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বং স্বর্গে ফিরে যাওয়ার আগে খ্রীষ্টের সর্বশেষ বাক্য ছিল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র তোমরা যিরূশালেম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মুদয় যিহূদীয়া ও শমরিয়া দেশ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পৃথিবীর প্রান্ত পর্য্যন্ত আমার সাক্ষী হইবে” 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 xml:space="preserve">1:8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েখানে কোন একজন মানুষ ছিলেন যিনি একবার নিজের মন্ডলীর বিভাজন ঘটিয়েছিলেন এই বলে যে এইসব আদেশ কেবলমাত্র প্রেরিতগণের জন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খন কোন খ্রীষ্ট বিশ্বাসীর এইগুলি মেনে চলবার প্রয়োজন 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োকেরা যাতে তার প্রতি আকর্ষিত হয় এবং নিজ নিজ মন্ডলী ত্যাগ করেন তার জন্যে তিনি অস্বাভাবিক ক্যালভিন মতবাদের ছদ্মবেশ ধার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এর কোন ফল পাওয়া যায়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ননা যেখানে যীশুর বাক্য বিকৃত এবং অমান্য করা হয় সেখানে কখনও কোন আশীর্ব্বাদ থাকতে পারে না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্পারজিয়ন ছিলেন একজন পাঁচ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য়েন্টের ক্যালভিনবিদ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িনি অস্বাভাবিক ক্যালভিনবাদী ছিল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আমরা দেখ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দুটির মধ্যে সেখানে কিছু পার্থক্য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্পারজিয়ন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ওহ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ি ভাবিয়াছিলাম যে মন্ডলী এখন তাহার প্রতি সম্বোধিত পরিত্রাতার বাক্যগুলি শুন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খ্রীষ্টের বাক্যগুলি সবই জীবন্ত বাক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বলমাত্র গতকল্য উহাদের মধ্যে ক্ষমতা 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 নয় বরং বর্তমানেও রহিয়া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পরিত্রাতার আদেশ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আজ্ঞা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তাহাদের চিরস্থায়ী বাধ্যবাধকতা</w:t>
      </w:r>
      <w:r>
        <w:rPr>
          <w:rFonts w:cs="Vrinda" w:ascii="Vrinda" w:hAnsi="Vrinda"/>
          <w:sz w:val="20"/>
        </w:rPr>
        <w:t xml:space="preserve">: </w:t>
      </w:r>
      <w:r>
        <w:rPr>
          <w:rFonts w:ascii="Vrinda" w:hAnsi="Vrinda" w:cs="Vrinda"/>
          <w:sz w:val="20"/>
          <w:sz w:val="20"/>
        </w:rPr>
        <w:t>উহারা বিশুদ্ধভাবে কেবলমাত্র প্রেরিতগণের জন্য সীমাবদ্ধ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বরং </w:t>
      </w:r>
      <w:r>
        <w:rPr>
          <w:rFonts w:ascii="Vrinda" w:hAnsi="Vrinda" w:cs="Vrinda"/>
          <w:i/>
          <w:i/>
          <w:iCs/>
          <w:sz w:val="20"/>
          <w:sz w:val="20"/>
        </w:rPr>
        <w:t>আমাদের</w:t>
      </w:r>
      <w:r>
        <w:rPr>
          <w:rFonts w:ascii="Vrinda" w:hAnsi="Vrinda" w:cs="Vrinda"/>
          <w:sz w:val="20"/>
          <w:sz w:val="20"/>
        </w:rPr>
        <w:t xml:space="preserve"> প্রতিও প্রযোজ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প্রত্যেক খ্রীষ্ট বিশ্বাসীর উপরে এই যোঁয়ালি আপতিত হয়</w:t>
      </w:r>
      <w:r>
        <w:rPr>
          <w:rFonts w:cs="Vrinda" w:ascii="Vrinda" w:hAnsi="Vrinda"/>
          <w:sz w:val="20"/>
        </w:rPr>
        <w:t>, "</w:t>
      </w:r>
      <w:r>
        <w:rPr>
          <w:rFonts w:ascii="Vrinda" w:hAnsi="Vrinda" w:cs="Vrinda"/>
          <w:sz w:val="20"/>
          <w:sz w:val="20"/>
        </w:rPr>
        <w:t>অতএব তোমরা গিয়া সমুদয় জাতিকে শিষ্য ক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িতার ও পুত্ত্রের ও পবিত্র আত্মার নামে তাহাদিগকে বাপ্তাইজ কর</w:t>
      </w:r>
      <w:r>
        <w:rPr>
          <w:rFonts w:cs="Vrinda" w:ascii="Vrinda" w:hAnsi="Vrinda"/>
          <w:sz w:val="20"/>
        </w:rPr>
        <w:t xml:space="preserve">|" </w:t>
      </w:r>
      <w:r>
        <w:rPr>
          <w:rFonts w:ascii="Vrinda" w:hAnsi="Vrinda" w:cs="Vrinda"/>
          <w:sz w:val="20"/>
          <w:sz w:val="20"/>
        </w:rPr>
        <w:t>মেষশাবকের প্রথম অনুসরণকারীর সেবাকার্য্য হইতে আমরা বর্তমানে অব্যহতিপ্রাপ্ত ন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মাদের দৃঢ়ভাবে অগ্রসর হইবার আদেশসমূহ তাহাদেরই অনুরূপ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আমাদের নেতা তাহাদের হইতে যেরূপ তৎপর এবং নিখুঁত আনুগত্য পাইতেন সেইরূপ আনুগত্য আমাদের নিকট হইতেও দাবি করেন </w:t>
      </w:r>
      <w:r>
        <w:rPr>
          <w:sz w:val="20"/>
        </w:rPr>
        <w:t xml:space="preserve">(C. H. Spurgeon, </w:t>
      </w:r>
      <w:r>
        <w:rPr>
          <w:b/>
          <w:i/>
          <w:sz w:val="20"/>
        </w:rPr>
        <w:t>The Metropolitan Tabernacle Pulpit,</w:t>
      </w:r>
      <w:r>
        <w:rPr>
          <w:sz w:val="20"/>
        </w:rPr>
        <w:t xml:space="preserve"> Pilgrim Publications, 1986 reprint, volume VII, p. 281)</w:t>
      </w:r>
      <w:r>
        <w:rPr>
          <w:rFonts w:cs="Vrinda" w:ascii="Vrinda" w:hAnsi="Vrinda"/>
          <w:sz w:val="20"/>
        </w:rPr>
        <w:t xml:space="preserve"> 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প্রত্যেকেই যেন ডঃ জন্‌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রাইস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সঙ্গে একসুরে ব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হে ক্ষেত্র স্বাম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খানে আম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এখানে আম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কে পাঠাও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োমার পবিত্র আত্মা আমার উপরে সঞ্চারিত কর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খানে আম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এখানে আমি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িছু মূল্যবান আত্মা জয় করতে আমাকে পাঠাও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হাভোজের দৃষ্টান্তে যীশু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বাহির হইয়া রাজপথে রাজপথে ও বেড়ায় বেড়ায় যা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সিবার জন্য লোকদিগকে পীড়াপীড়ি ক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ন আমার গৃহ পরিপূর্ণ হয়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14:23)| </w:t>
      </w:r>
      <w:r>
        <w:rPr>
          <w:rFonts w:ascii="Vrinda" w:hAnsi="Vrinda" w:cs="Vrinda"/>
          <w:szCs w:val="22"/>
        </w:rPr>
        <w:t>বিবাহভোজের দৃষ্টান্তে যীশু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অতএব তোমরা রাজপথের মাথায় মাথায় গিয়া যত লোকের দেখা পা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কলকে বিবাহের ভোজে ডাকিয়া আন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2:9)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িরূশালেমে যীশু যে স্থানীয় মন্ডলী প্রতিষ্ঠা করেছিলেন সেটি আক্ষরিকভাবেই সুসমাচার সংক্রান্ত প্রচার করতে তাঁর আজ্ঞা পালন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ঞ্চসপ্তমীর পরের কয়েক সপ্তাহের মধ্যেই মহাযাজক অভিযোগ করেছিলেন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তোমরা আপনাদের উপদেশে যিরূশালেম পরিপূর্ণ করিয়াছ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প্রেরিত </w:t>
      </w:r>
      <w:r>
        <w:rPr>
          <w:rFonts w:cs="Vrinda" w:ascii="Vrinda" w:hAnsi="Vrinda"/>
          <w:szCs w:val="22"/>
        </w:rPr>
        <w:t xml:space="preserve">5:28)| </w:t>
      </w:r>
      <w:r>
        <w:rPr>
          <w:rFonts w:ascii="Vrinda" w:hAnsi="Vrinda" w:cs="Vrinda"/>
          <w:szCs w:val="22"/>
        </w:rPr>
        <w:t xml:space="preserve">এরপরে প্রেরিত </w:t>
      </w:r>
      <w:r>
        <w:rPr>
          <w:rFonts w:cs="Vrinda" w:ascii="Vrinda" w:hAnsi="Vrinda"/>
          <w:szCs w:val="22"/>
        </w:rPr>
        <w:t xml:space="preserve">5:42 </w:t>
      </w:r>
      <w:r>
        <w:rPr>
          <w:rFonts w:ascii="Vrinda" w:hAnsi="Vrinda" w:cs="Vrinda"/>
          <w:szCs w:val="22"/>
        </w:rPr>
        <w:t>পদে আমাদের বলা হয়েছ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র তাঁহারা প্রতিদিন ধর্ম্মধামে ও বাটীতে উপদেশ দি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যীশুই যে খ্রীষ্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সুসমাচার প্রচার করি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্ষান্ত হইতেন ন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প্রেরিত </w:t>
      </w:r>
      <w:r>
        <w:rPr>
          <w:rFonts w:cs="Vrinda" w:ascii="Vrinda" w:hAnsi="Vrinda"/>
          <w:szCs w:val="22"/>
        </w:rPr>
        <w:t xml:space="preserve">6:1 </w:t>
      </w:r>
      <w:r>
        <w:rPr>
          <w:rFonts w:ascii="Vrinda" w:hAnsi="Vrinda" w:cs="Vrinda"/>
          <w:szCs w:val="22"/>
        </w:rPr>
        <w:t>পদে আমরা পড়ছি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শিষ্যগণের সংখ্যা বৃদ্ধি পাইতেছিল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এর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প্রেরিত </w:t>
      </w:r>
      <w:r>
        <w:rPr>
          <w:rFonts w:cs="Vrinda" w:ascii="Vrinda" w:hAnsi="Vrinda"/>
          <w:szCs w:val="22"/>
        </w:rPr>
        <w:t xml:space="preserve">12:24 </w:t>
      </w:r>
      <w:r>
        <w:rPr>
          <w:rFonts w:ascii="Vrinda" w:hAnsi="Vrinda" w:cs="Vrinda"/>
          <w:szCs w:val="22"/>
        </w:rPr>
        <w:t>পদ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মরা পড়ছি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ঈশ্বরের বাক্য বৃদ্ধি পাইতে ও ব্যাপ্ত হইতে থাকিল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ডঃ জন্‌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রাইস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firstLine="450"/>
        <w:rPr/>
      </w:pPr>
      <w:r>
        <w:rPr>
          <w:rFonts w:ascii="Vrinda" w:hAnsi="Vrinda" w:cs="Vrinda"/>
          <w:sz w:val="20"/>
          <w:sz w:val="20"/>
        </w:rPr>
        <w:t>শমরিয়া নগ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স্থানে ডিকন ফিলিপ প্রচার করিতে গ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 xml:space="preserve">8:6 </w:t>
      </w:r>
      <w:r>
        <w:rPr>
          <w:rFonts w:ascii="Vrinda" w:hAnsi="Vrinda" w:cs="Vrinda"/>
          <w:sz w:val="20"/>
          <w:sz w:val="20"/>
        </w:rPr>
        <w:t>পদে আমাদের বলা হইতেছে যে সেইস্থানে</w:t>
      </w:r>
      <w:r>
        <w:rPr>
          <w:rFonts w:cs="Vrinda" w:ascii="Vrinda" w:hAnsi="Vrinda"/>
          <w:sz w:val="20"/>
        </w:rPr>
        <w:t>, "</w:t>
      </w:r>
      <w:r>
        <w:rPr>
          <w:rFonts w:ascii="Vrinda" w:hAnsi="Vrinda" w:cs="Vrinda"/>
          <w:sz w:val="20"/>
          <w:sz w:val="20"/>
        </w:rPr>
        <w:t>লোকসমূহ ফিলিপের কথা শুনিয়া ও তাঁহার কৃত চিহ্ন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কার্য্য সকল দেখিয়া একচিত্তে তাঁহার কথায় অবধান করিল</w:t>
      </w:r>
      <w:r>
        <w:rPr>
          <w:rFonts w:cs="Vrinda" w:ascii="Vrinda" w:hAnsi="Vrinda"/>
          <w:sz w:val="20"/>
        </w:rPr>
        <w:t xml:space="preserve">...|" </w:t>
      </w:r>
      <w:r>
        <w:rPr>
          <w:rFonts w:ascii="Vrinda" w:hAnsi="Vrinda" w:cs="Vrinda"/>
          <w:sz w:val="20"/>
          <w:sz w:val="20"/>
        </w:rPr>
        <w:t xml:space="preserve">পুনরায় </w:t>
      </w:r>
      <w:r>
        <w:rPr>
          <w:rFonts w:cs="Vrinda" w:ascii="Vrinda" w:hAnsi="Vrinda"/>
          <w:sz w:val="20"/>
        </w:rPr>
        <w:t xml:space="preserve">12 </w:t>
      </w:r>
      <w:r>
        <w:rPr>
          <w:rFonts w:ascii="Vrinda" w:hAnsi="Vrinda" w:cs="Vrinda"/>
          <w:sz w:val="20"/>
          <w:sz w:val="20"/>
        </w:rPr>
        <w:t>নং পদ বলিতেছে</w:t>
      </w:r>
      <w:r>
        <w:rPr>
          <w:rFonts w:cs="Vrinda" w:ascii="Vrinda" w:hAnsi="Vrinda"/>
          <w:sz w:val="20"/>
        </w:rPr>
        <w:t>, "</w:t>
      </w:r>
      <w:r>
        <w:rPr>
          <w:rFonts w:ascii="Vrinda" w:hAnsi="Vrinda" w:cs="Vrinda"/>
          <w:sz w:val="20"/>
          <w:sz w:val="20"/>
        </w:rPr>
        <w:t>কিন্তু ফিলিপ ঈশ্বরের রাজ্য ও যীশু খ্রীষ্টের নাম বিষয়ক সুসমাচার প্রচার করিলে তাহারা যখন তাঁহার কথায় বিশ্বাস কর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খন পুরুষ ও স্ত্রীলোকেরাও বাপ্তাইজিত হইতে লাগিল</w:t>
      </w:r>
      <w:r>
        <w:rPr>
          <w:rFonts w:cs="Vrinda" w:ascii="Vrinda" w:hAnsi="Vrinda"/>
          <w:sz w:val="20"/>
        </w:rPr>
        <w:t xml:space="preserve">|" </w:t>
      </w:r>
      <w:r>
        <w:rPr>
          <w:rFonts w:ascii="Vrinda" w:hAnsi="Vrinda" w:cs="Vrinda"/>
          <w:sz w:val="20"/>
          <w:sz w:val="20"/>
        </w:rPr>
        <w:t>ঈশ্বরের ক্ষমতার এবং লোকদিগের পরিত্রাণ লাভ করিবার এরূপ বিস্ময়কর জোয়ার সেইসময়ে নতুন নিয়মের মন্ডলীগুলিতে অতীব স্বাভাবিক ছি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firstLine="45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বাস্তবিক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 xml:space="preserve">9:31 </w:t>
      </w:r>
      <w:r>
        <w:rPr>
          <w:rFonts w:ascii="Vrinda" w:hAnsi="Vrinda" w:cs="Vrinda"/>
          <w:sz w:val="20"/>
          <w:sz w:val="20"/>
        </w:rPr>
        <w:t>পদ বলিতেছে</w:t>
      </w:r>
      <w:r>
        <w:rPr>
          <w:rFonts w:cs="Vrinda" w:ascii="Vrinda" w:hAnsi="Vrinda"/>
          <w:sz w:val="20"/>
        </w:rPr>
        <w:t>, "</w:t>
      </w:r>
      <w:r>
        <w:rPr>
          <w:rFonts w:ascii="Vrinda" w:hAnsi="Vrinda" w:cs="Vrinda"/>
          <w:sz w:val="20"/>
          <w:sz w:val="20"/>
        </w:rPr>
        <w:t>তখন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সর্ব্বত্র মন্ডলী শান্তিভোগ করিতে ও গ্রথিত হইতে লাগ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প্রভুর ভয়ে ও পবিত্র আত্মার আশ্বাসে চলিতে চলিতে বহুসংখ্যক হইয়া উঠিল</w:t>
      </w:r>
      <w:r>
        <w:rPr>
          <w:rFonts w:cs="Vrinda" w:ascii="Vrinda" w:hAnsi="Vrinda"/>
          <w:sz w:val="20"/>
        </w:rPr>
        <w:t>|"</w:t>
      </w:r>
    </w:p>
    <w:p>
      <w:pPr>
        <w:pStyle w:val="TextBody"/>
        <w:ind w:left="1440" w:right="1440" w:firstLine="450"/>
        <w:rPr/>
      </w:pPr>
      <w:r>
        <w:rPr>
          <w:rFonts w:ascii="Vrinda" w:hAnsi="Vrinda" w:cs="Vrinda"/>
          <w:sz w:val="20"/>
          <w:sz w:val="20"/>
        </w:rPr>
        <w:t xml:space="preserve">মন্ডলীগুলি </w:t>
      </w: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বহুসংখ্যক</w:t>
      </w:r>
      <w:r>
        <w:rPr>
          <w:rFonts w:cs="Vrinda" w:ascii="Vrinda" w:hAnsi="Vrinda"/>
          <w:sz w:val="20"/>
        </w:rPr>
        <w:t xml:space="preserve">" </w:t>
      </w:r>
      <w:r>
        <w:rPr>
          <w:rFonts w:ascii="Vrinda" w:hAnsi="Vrinda" w:cs="Vrinda"/>
          <w:sz w:val="20"/>
          <w:sz w:val="20"/>
        </w:rPr>
        <w:t>হইয়া উঠিয়া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হার অর্থ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ন পরিবর্তকারীগণ বহুসংখ্যক হইয়া উঠিয়াছিলেন এবং মন্ডলীগুলি বৃদ্ধি পাইতেছ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উহাই ছিল এই নতুন নিয়মের মন্ডলীগুলির নিয়মিত এবং সঙ্গতিপূর্ণ নকশ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স্থানে খ্রীষ্ট বিশ্বাসীগণ প্রত্যহ সাক্ষ্য দিতেন এবং তাহারা যতটা পারিতেন প্রত্যেককে জয় করিতে বাহির হইতেন </w:t>
      </w:r>
      <w:r>
        <w:rPr>
          <w:sz w:val="20"/>
        </w:rPr>
        <w:t xml:space="preserve">(John R. Rice, D.D., </w:t>
      </w:r>
      <w:r>
        <w:rPr>
          <w:b/>
          <w:i/>
          <w:sz w:val="20"/>
        </w:rPr>
        <w:t>Why Our Churches Do Not Win Souls,</w:t>
      </w:r>
      <w:r>
        <w:rPr>
          <w:sz w:val="20"/>
        </w:rPr>
        <w:t xml:space="preserve"> Sword of the Lord Publishers, 1966, p. 25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ডঃ রাইস ক্রমাগত বলেই যেত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তাড়না সত্ত্ব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খ্রীষ্টি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্ধ লোকদের অভ্যন্ত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রা বহুসংখ্যক লোক জয় করিয়াছিল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নতুন নিয়মের মন্ডলীগুলির বিস্ময়কর বৃদ্ধি ছিল সর্ব্বদা আমাদের উপলব্ধির প্রায় অতী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ওয়ারন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ঁর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হিস্ট্রি অফ প্রোটেস্টান্ট মিশনস</w:t>
      </w:r>
      <w:r>
        <w:rPr>
          <w:rFonts w:ascii="Vrinda" w:hAnsi="Vrinda" w:cs="Vrinda"/>
          <w:szCs w:val="22"/>
        </w:rPr>
        <w:t xml:space="preserve"> বই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বলছেন যে পঞ্চসপ্তমীর পরের প্রথম শতাব্দীর বছরগুলির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সাতষট্টি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শেষ দি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েখানে প্রায় </w:t>
      </w:r>
      <w:r>
        <w:rPr>
          <w:rFonts w:cs="Vrinda" w:ascii="Vrinda" w:hAnsi="Vrinda"/>
          <w:szCs w:val="22"/>
        </w:rPr>
        <w:t xml:space="preserve">200,000 </w:t>
      </w:r>
      <w:r>
        <w:rPr>
          <w:rFonts w:ascii="Vrinda" w:hAnsi="Vrinda" w:cs="Vrinda"/>
          <w:szCs w:val="22"/>
        </w:rPr>
        <w:t>খ্রীষ্ট বিশ্বাসী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বলছেন যে তৃতীয় শতাব্দীর শেষভাগ পর্যন্ত সমস্ত নারকীয় তাড়না এবং সহস্রাধিক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সেই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 xml:space="preserve">শহিদ হওয়া সত্ত্বেও সেখানে </w:t>
      </w:r>
      <w:r>
        <w:rPr>
          <w:rFonts w:cs="Vrinda" w:ascii="Vrinda" w:hAnsi="Vrinda"/>
          <w:szCs w:val="22"/>
        </w:rPr>
        <w:t xml:space="preserve">[8,000,000] </w:t>
      </w:r>
      <w:r>
        <w:rPr>
          <w:rFonts w:ascii="Vrinda" w:hAnsi="Vrinda" w:cs="Vrinda"/>
          <w:szCs w:val="22"/>
        </w:rPr>
        <w:t>খ্রীষ্ট বিশ্বাসী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ই ছিলেন রোম সাম্রাজ্যের প্রায় পনের ভাগের একভাগ</w:t>
      </w:r>
      <w:r>
        <w:rPr>
          <w:rFonts w:cs="Vrinda" w:ascii="Vrinda" w:hAnsi="Vrinda"/>
          <w:szCs w:val="22"/>
        </w:rPr>
        <w:t>! [</w:t>
      </w:r>
      <w:r>
        <w:rPr>
          <w:rFonts w:ascii="Vrinda" w:hAnsi="Vrinda" w:cs="Vrinda"/>
          <w:szCs w:val="22"/>
        </w:rPr>
        <w:t>অর্থাৎ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প্রতি </w:t>
      </w:r>
      <w:r>
        <w:rPr>
          <w:rFonts w:cs="Vrinda" w:ascii="Vrinda" w:hAnsi="Vrinda"/>
          <w:szCs w:val="22"/>
        </w:rPr>
        <w:t xml:space="preserve">15 </w:t>
      </w:r>
      <w:r>
        <w:rPr>
          <w:rFonts w:ascii="Vrinda" w:hAnsi="Vrinda" w:cs="Vrinda"/>
          <w:szCs w:val="22"/>
        </w:rPr>
        <w:t>জন লোকের মধ্যে একজন খ্রীষ্ট বিশ্বাসী ছিলেন</w:t>
      </w:r>
      <w:r>
        <w:rPr>
          <w:rFonts w:cs="Vrinda" w:ascii="Vrinda" w:hAnsi="Vrinda"/>
          <w:szCs w:val="22"/>
        </w:rPr>
        <w:t xml:space="preserve">]... </w:t>
      </w:r>
      <w:r>
        <w:rPr>
          <w:rFonts w:ascii="Vrinda" w:hAnsi="Vrinda" w:cs="Vrinda"/>
          <w:szCs w:val="22"/>
        </w:rPr>
        <w:t>রোম সাম্রাজ্যের সর্বত্র হতে থাকা রক্তাক্ত তাড়না হওয়া সত্ত্বেও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িরূশালেমে স্তিফান এবং যাকোব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শহিদ হও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রও অনেককে</w:t>
      </w:r>
      <w:r>
        <w:rPr>
          <w:rFonts w:cs="Vrinda" w:ascii="Vrinda" w:hAnsi="Vrinda"/>
          <w:szCs w:val="22"/>
        </w:rPr>
        <w:t xml:space="preserve">, </w:t>
      </w:r>
      <w:r>
        <w:rPr>
          <w:rFonts w:cs="Arial" w:ascii="Arial" w:hAnsi="Arial"/>
          <w:szCs w:val="22"/>
        </w:rPr>
        <w:t>'</w:t>
      </w:r>
      <w:r>
        <w:rPr>
          <w:rFonts w:ascii="Vrinda" w:hAnsi="Vrinda" w:cs="Vrinda"/>
          <w:szCs w:val="22"/>
        </w:rPr>
        <w:t>প্রাণনাশ পর্য্যন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ুরুষ ও স্ত্রীলোকদিগকে বাঁধিয়া কারাগারে সমর্পণ</w:t>
      </w:r>
      <w:r>
        <w:rPr>
          <w:rFonts w:cs="Arial" w:ascii="Arial" w:hAnsi="Arial"/>
          <w:szCs w:val="22"/>
        </w:rPr>
        <w:t>'</w:t>
      </w:r>
      <w:r>
        <w:rPr>
          <w:rFonts w:cs="Vrinda" w:ascii="Vrinda" w:hAnsi="Vrinda"/>
          <w:szCs w:val="22"/>
        </w:rPr>
        <w:t xml:space="preserve"> (</w:t>
      </w:r>
      <w:r>
        <w:rPr>
          <w:rFonts w:ascii="Vrinda" w:hAnsi="Vrinda" w:cs="Vrinda"/>
          <w:szCs w:val="22"/>
        </w:rPr>
        <w:t xml:space="preserve">প্রেরিত </w:t>
      </w:r>
      <w:r>
        <w:rPr>
          <w:rFonts w:cs="Vrinda" w:ascii="Vrinda" w:hAnsi="Vrinda"/>
          <w:szCs w:val="22"/>
        </w:rPr>
        <w:t xml:space="preserve">22:4) </w:t>
      </w:r>
      <w:r>
        <w:rPr>
          <w:rFonts w:ascii="Vrinda" w:hAnsi="Vrinda" w:cs="Vrinda"/>
          <w:szCs w:val="22"/>
        </w:rPr>
        <w:t>করে তাড়না ক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কারাগারে পৌলের বন্দীত্ব ও তাকে হত্যা করার প্রচেষ্টা হওয়া সত্ত্ব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হূদিদের মধ্যে থেকে সহস্রাধিক লোক জয় কর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িনি পৌল এবং আরও অনেকের শিরশ্ছেদ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নিরো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নিয়ন্ত্রণে হওয়া রক্তাক্ত তাড়না সত্ত্বেও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হেরোদীয় এবং বিশেষ করে এন্তোনিনাস পিয়াস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রকাস আরিলিয়াম এবং সেপ্টিমাস সেভেরাস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অধীনে হওয়া তাড়না সত্ত্ব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ও পর্য্যন্ত সুসমাচারের প্রজ্বলিত অগ্নি এগিয়ে চল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ওয়ারকম্যান বল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firstLine="45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দুইশত বৎসর ধরিয়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জন খ্রীষ্ট বিশ্বাসী হইবার অর্থ ছিল বিশাল আত্মত্যাগ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তারিত এবং তাড়নাকৃত সম্প্রদায়ের সহিত যুক্ত থাক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নপ্রিয় কুসংস্কারের জোয়ারের বিপরীতে সাঁতার কাট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ম্রাটের নিষেধাজ্ঞার অধীনে আস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ইহার সর্ব্বাপেক্ষা ভয়ংকর আকারের অধীনে যে কোন মুহূর্ত্তে বন্দীত্ব এবং মৃত্যুর সম্ভাবনার মধ্যে থাক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দুইশত বৎসর ধরিয়া ইহাই চলিয়াছিল যে যিনি খ্রীষ্টকে অনুসরণ করিবেন তাহাকে অবশ্যই মূল্য গুনিতে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মূল্য প্রদানে প্রস্তুত থাকিতে হইব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তাহার স্বাধীনতা এবং জীবন বিসর্জন দিয়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দুইশত বৎসর ধরিয়া শুধুমাত্র খ্রীষ্টধর্মের প্রকাশ্য ঘোষণা ছিল এক শাস্তিযোগ্য অপরাধ</w:t>
      </w:r>
      <w:r>
        <w:rPr>
          <w:rFonts w:cs="Vrinda" w:ascii="Vrinda" w:hAnsi="Vrinda"/>
          <w:sz w:val="20"/>
        </w:rPr>
        <w:t>"</w:t>
      </w:r>
      <w:r>
        <w:rPr>
          <w:rFonts w:cs="Vrinda" w:ascii="Vrinda" w:hAnsi="Vrinda"/>
          <w:color w:val="FF0000"/>
          <w:sz w:val="20"/>
        </w:rPr>
        <w:t xml:space="preserve"> </w:t>
      </w:r>
      <w:r>
        <w:rPr>
          <w:sz w:val="20"/>
        </w:rPr>
        <w:t>(Rice, ibid., pp. 27-28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রাইস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সর্ব্বাপেক্ষা প্রতিকূল পরিস্থি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ভয়ানক ঘৃণ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ড়না এবং </w:t>
      </w:r>
      <w:r>
        <w:rPr>
          <w:rFonts w:cs="Vrinda" w:ascii="Vrinda" w:hAnsi="Vrinda"/>
          <w:szCs w:val="22"/>
        </w:rPr>
        <w:t>'</w:t>
      </w:r>
      <w:r>
        <w:rPr>
          <w:rFonts w:ascii="Vrinda" w:hAnsi="Vrinda" w:cs="Vrinda"/>
          <w:szCs w:val="22"/>
        </w:rPr>
        <w:t>বদ্ধ দ্বার</w:t>
      </w:r>
      <w:r>
        <w:rPr>
          <w:rFonts w:cs="Vrinda" w:ascii="Vrinda" w:hAnsi="Vrinda"/>
          <w:szCs w:val="22"/>
        </w:rPr>
        <w:t xml:space="preserve">' </w:t>
      </w:r>
      <w:r>
        <w:rPr>
          <w:rFonts w:ascii="Vrinda" w:hAnsi="Vrinda" w:cs="Vrinda"/>
          <w:szCs w:val="22"/>
        </w:rPr>
        <w:t>এর মধ্য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তুন নিয়মের খ্রীষ্ট বিশ্বাসীগণ তাহাদের বিস্ময়কর আত্ম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য়কারী কার্য্য চালাইয়া আসিত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তুন নিয়মের শিক্ষাদান এবং অনুশীল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সহিত আমাদের মন্ডলীর আত্ম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য়ের তুলনা কিভাবে করা যাইবে</w:t>
      </w:r>
      <w:r>
        <w:rPr>
          <w:rFonts w:cs="Vrinda" w:ascii="Vrinda" w:hAnsi="Vrinda"/>
          <w:szCs w:val="22"/>
        </w:rPr>
        <w:t xml:space="preserve">?" </w:t>
      </w:r>
      <w:r>
        <w:rPr/>
        <w:t>(Rice, ibid.)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নতুন নিয়মের মন্ডলী এবং নতুন নিয়মের খ্রীষ্ট বিশ্বাসীদের তুলন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বর্তমান দিনের মন্ডলী এবং খ্রীষ্ট বিশ্বাসী লোকজন সাধারণত বিপর্যয়কর ও লজ্জাজনকভাবে অকৃতকার্য্য হইবে</w:t>
      </w:r>
      <w:r>
        <w:rPr>
          <w:rFonts w:cs="Vrinda" w:ascii="Vrinda" w:hAnsi="Vrinda"/>
        </w:rPr>
        <w:t xml:space="preserve">" </w:t>
      </w:r>
      <w:r>
        <w:rPr/>
        <w:t xml:space="preserve">(Rice, ibid., p. 29) </w:t>
      </w:r>
      <w:r>
        <w:rPr>
          <w:rFonts w:cs="Vrinda" w:ascii="Vrinda" w:hAnsi="Vrinda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ঃ রাইস বলেছ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কেবলমাত্র সর্ব্বাত্মক প্রচেষ্টা নতুন নিয়মের আত্ম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য়ের সমকক্ষ হইতে পারে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আমাদের দুর্বল মাংসিক চরিত্রের মধ্যে সর্ব্বাত্মক বাধ্যতা হইতে সরিয়া যাই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কার্য্য করিবার লোহিত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তপ্ত প্রগাঢ় উৎসাহ ও প্রবল আবেগ হইতে সরিয়া কদুষ্ণ হই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র্ধ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হৃদয় পন্থা অবলম্বন করিবার একটি প্রবণতা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একটি বিখ্যাত পুরানো গান বলিতে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অনুভব কর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হা নিম্নমুখী পথভ্রষ্ট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ঈশ্বর আমার প্রেম অবকাশে নিম্নমুখী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অতএব মন্ডলীতে উৎসাহের উদ্দীপ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মবেদনা পূর্ণ আত্ম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য়কারী উদ্দীপ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উপরে ঈশ্বরের ক্ষমতা বর্ষণের উদ্দীপনা আনয়নের পুনঃ পুনঃ প্রয়োজন সেখানে রহিয়া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তুন নিয়মের আদর্শের পরে একটি সর্ব্বাত্মক প্রচেষ্টা দ্বারা আত্ম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য় করা ব্যাতীত মন্ডলীর নিকটে আর কোন পথ অবশিষ্ট নাই</w:t>
      </w:r>
      <w:r>
        <w:rPr>
          <w:rFonts w:cs="Vrinda" w:ascii="Vrinda" w:hAnsi="Vrinda"/>
          <w:szCs w:val="22"/>
        </w:rPr>
        <w:t xml:space="preserve">" </w:t>
      </w:r>
      <w:r>
        <w:rPr/>
        <w:t>(Rice, ibid., p. 149-150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আমি জানি যে সেখানে কিছু লোক আছেন যারা বলেন যে প্রত্যেক মানুষের উপরে সুসমাচার প্রচারের বিষয়ে জোর দেওয়ার প্রতি ডঃ রাইস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এর মতবাদ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কাজ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র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কিছু লোক অস্বাভাবিক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ক্যালভিন মতবাদের দিকে ঝুঁকে পড়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পাঁচ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পয়েন্ট ক্যালভিন মতবাদ নয়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অস্বাভাবিক ক্যালভিন মতবাদ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হচ্ছে সেই ধারণা যে হারানোদের পিছনে আপনার ছোটার প্রয়োজন না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খ্রীষ্ট বিশ্বাসীদের সুসমাচার প্রচারের কাজ করা ছাড়াই ঈশ্বর তাঁর সার্বভৌম অনুগ্রহের দ্বারা তাদের ভিতরে টেনে আন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র্জ হোয়াইটফিল্ড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ইলিয়াম কের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্পারজিয়ন এবং আরও অন্যান্য মহান আত্ম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য়কারীগণ পাঁচ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য়েন্ট ক্যালভিনবিদ 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ারা অস্বাভাবিক ক্যালভিন মতবাদী ছিল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বিশ্বাস করতেন যে আমাদের প্রত্যেকের উচিৎ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ুসমাচা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্রচারকের কার্য্য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করা </w:t>
      </w:r>
      <w:r>
        <w:rPr>
          <w:rFonts w:cs="Vrinda" w:ascii="Vrinda" w:hAnsi="Vrinda"/>
          <w:szCs w:val="22"/>
        </w:rPr>
        <w:t xml:space="preserve">(II </w:t>
      </w:r>
      <w:r>
        <w:rPr>
          <w:rFonts w:ascii="Vrinda" w:hAnsi="Vrinda" w:cs="Vrinda"/>
          <w:szCs w:val="22"/>
        </w:rPr>
        <w:t xml:space="preserve">তীমথিয় </w:t>
      </w:r>
      <w:r>
        <w:rPr>
          <w:rFonts w:cs="Vrinda" w:ascii="Vrinda" w:hAnsi="Vrinda"/>
          <w:szCs w:val="22"/>
        </w:rPr>
        <w:t xml:space="preserve">4:5)| </w:t>
      </w:r>
      <w:r>
        <w:rPr>
          <w:rFonts w:ascii="Vrinda" w:hAnsi="Vrinda" w:cs="Vrinda"/>
          <w:szCs w:val="22"/>
        </w:rPr>
        <w:t>আমি আশা করছি যে প্রত্যেক পুনঃজাগরিত পাল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রেভারেন্ড আয়ান এইচ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ম্যুরের লেখ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স্পারজিয়ন ভার্সাস হাইপার</w:t>
      </w:r>
      <w:r>
        <w:rPr>
          <w:rFonts w:cs="Vrinda" w:ascii="Vrinda" w:hAnsi="Vrinda"/>
          <w:b/>
          <w:bCs/>
          <w:i/>
          <w:iCs/>
          <w:szCs w:val="22"/>
        </w:rPr>
        <w:t>-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ক্যালভিনিজ্‌ম</w:t>
      </w:r>
      <w:r>
        <w:rPr>
          <w:rFonts w:ascii="Vrinda" w:hAnsi="Vrinda" w:cs="Vrinda"/>
          <w:szCs w:val="22"/>
        </w:rPr>
        <w:t xml:space="preserve"> বইটি পড়বেন </w:t>
      </w:r>
      <w:r>
        <w:rPr/>
        <w:t>(Banner of Truth Trust, 1995)</w:t>
      </w:r>
      <w:r>
        <w:rPr>
          <w:rFonts w:cs="Vrinda" w:ascii="Vrinda" w:hAnsi="Vrinda"/>
          <w:szCs w:val="22"/>
        </w:rPr>
        <w:t xml:space="preserve">| </w:t>
      </w:r>
      <w:hyperlink r:id="rId5">
        <w:r>
          <w:rPr>
            <w:rStyle w:val="InternetLink"/>
            <w:rFonts w:ascii="Vrinda" w:hAnsi="Vrinda" w:cs="Vrinda"/>
            <w:szCs w:val="22"/>
            <w:u w:val="single"/>
          </w:rPr>
          <w:t>অর্ডার দেওয়ার জন্য এখানে ক্লিক করুন</w:t>
        </w:r>
        <w:r>
          <w:rPr>
            <w:rStyle w:val="InternetLink"/>
            <w:rFonts w:cs="Vrinda" w:ascii="Vrinda" w:hAnsi="Vrinda"/>
            <w:szCs w:val="22"/>
          </w:rPr>
          <w:t>|</w:t>
        </w:r>
      </w:hyperlink>
      <w:r>
        <w:rPr/>
        <w:t xml:space="preserve"> </w:t>
      </w:r>
      <w:r>
        <w:rPr>
          <w:rFonts w:ascii="Vrinda" w:hAnsi="Vrinda" w:cs="Vrinda"/>
        </w:rPr>
        <w:t>এটা একটা আশ্চর্য্যজনক বই যা আপনাকে অনুপ্রাণিত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হৃদয় উষ্ণ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হারানোদের প্রতি সুসমাচার প্রচারে আপনার প্রগাঢ় উৎসাহকে পুনরুজ্জীবিত করবে</w:t>
      </w:r>
      <w:r>
        <w:rPr>
          <w:rFonts w:cs="Vrinda" w:ascii="Vrinda" w:hAnsi="Vrinda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color w:val="FF0000"/>
        </w:rPr>
      </w:pPr>
      <w:r>
        <w:rPr>
          <w:rFonts w:ascii="Vrinda" w:hAnsi="Vrinda" w:cs="Vrinda"/>
        </w:rPr>
        <w:t>খ্রীষ্ট বিশ্বাসী লোকদের কাছে সুসমাচার প্রচারের কাজে তাদের হৃদয় এবং আত্মা প্রদানের আবেদন জানিয়ে ডঃ রাইস ভুল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ুর্বলতা এসেছিল কারণ যেসব মন্ডলী তাকে অনুসরণ করত তাদের বেশির ভাগই সেই সমস্ত হারানো লোকদের সঙ্গে ভাল আচরন করতে যথেষ্ট সময় ব্যয় করেনি যাদের ভিতরে আন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লোকদের ব্যাপ্তাইজিত কর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অনুতাপ করেছেন এবং খ্রীষ্ট যীশুতে মন পরিবর্তনের প্রকৃত অভিজ্ঞতা লাভ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বিষয় নিশ্চয়ভাবে স্থির করার পিছনে বেশি সময় খরচ না করে তাদের দিয়ে সাধারণত তারা একট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ত্বর প্রার্থনা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করাতেন</w:t>
      </w:r>
      <w:r>
        <w:rPr>
          <w:rFonts w:cs="Vrinda" w:ascii="Vrinda" w:hAnsi="Vrinda"/>
        </w:rPr>
        <w:t xml:space="preserve">| </w:t>
      </w:r>
      <w:hyperlink r:id="rId6">
        <w:r>
          <w:rPr>
            <w:rStyle w:val="InternetLink"/>
            <w:rFonts w:ascii="Vrinda" w:hAnsi="Vrinda" w:cs="Vrinda"/>
            <w:color w:val="000000"/>
          </w:rPr>
          <w:t xml:space="preserve">ডাঃ কেগান এবং আমি মিলে </w:t>
        </w:r>
        <w:r>
          <w:rPr>
            <w:rStyle w:val="InternetLink"/>
            <w:rFonts w:cs="Vrinda" w:ascii="Vrinda" w:hAnsi="Vrinda"/>
            <w:color w:val="000000"/>
          </w:rPr>
          <w:t>"</w:t>
        </w:r>
        <w:r>
          <w:rPr>
            <w:rStyle w:val="InternetLink"/>
            <w:rFonts w:ascii="Vrinda" w:hAnsi="Vrinda" w:cs="Vrinda"/>
            <w:color w:val="000000"/>
          </w:rPr>
          <w:t>সিদ্ধান্তবাদ</w:t>
        </w:r>
        <w:r>
          <w:rPr>
            <w:rStyle w:val="InternetLink"/>
            <w:rFonts w:cs="Vrinda" w:ascii="Vrinda" w:hAnsi="Vrinda"/>
            <w:color w:val="000000"/>
          </w:rPr>
          <w:t>"-</w:t>
        </w:r>
        <w:r>
          <w:rPr>
            <w:rStyle w:val="InternetLink"/>
            <w:rFonts w:ascii="Vrinda" w:hAnsi="Vrinda" w:cs="Vrinda"/>
            <w:color w:val="000000"/>
          </w:rPr>
          <w:t xml:space="preserve">এর সমস্যার উপরে </w:t>
        </w:r>
        <w:r>
          <w:rPr>
            <w:rStyle w:val="InternetLink"/>
            <w:rFonts w:cs="Vrinda" w:ascii="Vrinda" w:hAnsi="Vrinda"/>
            <w:b/>
            <w:bCs/>
            <w:i/>
            <w:iCs/>
            <w:color w:val="000000"/>
          </w:rPr>
          <w:t>Today's Apostasy: How Decisionism is Destroying Our Churches</w:t>
        </w:r>
        <w:r>
          <w:rPr>
            <w:rStyle w:val="InternetLink"/>
            <w:rFonts w:cs="Vrinda" w:ascii="Vrinda" w:hAnsi="Vrinda"/>
            <w:color w:val="000000"/>
          </w:rPr>
          <w:t xml:space="preserve"> </w:t>
        </w:r>
        <w:r>
          <w:rPr>
            <w:rStyle w:val="InternetLink"/>
            <w:rFonts w:ascii="Vrinda" w:hAnsi="Vrinda" w:cs="Vrinda"/>
            <w:color w:val="000000"/>
          </w:rPr>
          <w:t>নামে একটা বই লিখেছি যেটা আপনি বিনামূল্যে এখানে ক্লিক করে এই ওয়েবসাইটে পড়ে নিতে পারেন</w:t>
        </w:r>
        <w:r>
          <w:rPr>
            <w:rStyle w:val="InternetLink"/>
            <w:rFonts w:cs="Vrinda" w:ascii="Vrinda" w:hAnsi="Vrinda"/>
            <w:color w:val="000000"/>
            <w:u w:val="none"/>
          </w:rPr>
          <w:t>|</w:t>
        </w:r>
      </w:hyperlink>
      <w:r>
        <w:rPr>
          <w:rFonts w:cs="Vrinda" w:ascii="Vrinda" w:hAnsi="Vrinda"/>
          <w:color w:val="FF0000"/>
        </w:rPr>
        <w:t xml:space="preserve"> 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স্নানের জল এর সঙ্গে শিশুকেও ছুঁড়ে ফেলে দে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ের থেকে আমার দেওয়া সব উদ্ধৃতির সঙ্গে আমি সম্পূর্ণভাবে সহম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চীনকালের মন্ডলীগুলির সুসমাচার সংক্রান্ত প্রচারের উৎসাহ পুনঃপরীক্ষা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উদাহরণ অনুসরণ করা আমাদের প্রয়োজ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সুন আমরা হারানোদের কাছে সুসমাচার সংক্রান্ত প্রচারের কাজে নিজেদের বিস্তৃত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সুন তাদের ব্যাপ্তিস্ম দেওয়ার আগে আমরা খুব যত্ন সহকারে যতদূর সম্ভব নিশ্চিত হই যে তারা প্রকৃতভাবেই মন পরিবর্তন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র্বোপ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খ্রীষ্টের সেই আদেশ স্মরণ করি</w:t>
      </w:r>
      <w:r>
        <w:rPr>
          <w:rFonts w:cs="Vrinda" w:ascii="Vrinda" w:hAnsi="Vrinda"/>
        </w:rPr>
        <w:t>,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বাহির হইয়া রাজপথে রাজপথে ও বেড়ায় বেড়ায় য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আসিবার জন্য লোকদিগকে পীড়াপীড়ি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আমার গৃহ পরিপূর্ণ হয়</w:t>
      </w:r>
      <w:r>
        <w:rPr>
          <w:rFonts w:cs="Vrinda" w:ascii="Vrinda" w:hAnsi="Vrinda"/>
          <w:sz w:val="20"/>
        </w:rPr>
        <w:t>" 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14:2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দ্বিতীয় শতাব্দীতে ওরিজেন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খ্রীষ্ট বিশ্বাসীগণ সমগ্র জগতে বিশ্বাস বিস্তৃত করিতে তাহাদের ক্ষমতায় সবকিছু করে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আসুন আমরাও এই একই জিনিস কর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উঠে দাঁড়ান এবং ডঃ অসওয়াল্ড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 xml:space="preserve">স্মিথের বিখ্যাত গা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ইভাঞ্জেলাইজ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ইভাঞ্জেলাইজ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গানটি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আপনার গানের পাতার </w:t>
      </w:r>
      <w:r>
        <w:rPr>
          <w:rFonts w:cs="Vrinda" w:ascii="Vrinda" w:hAnsi="Vrinda"/>
          <w:szCs w:val="22"/>
        </w:rPr>
        <w:t xml:space="preserve">1 </w:t>
      </w:r>
      <w:r>
        <w:rPr>
          <w:rFonts w:ascii="Vrinda" w:hAnsi="Vrinda" w:cs="Vrinda"/>
          <w:szCs w:val="22"/>
        </w:rPr>
        <w:t>নং গা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080" w:right="-9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দের এক জাগ্রত নীতিবাক্য দ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 রোমাঞ্চকর বাক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 শক্তির বাক্য দাও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080" w:right="-90" w:hanging="0"/>
        <w:rPr/>
      </w:pPr>
      <w:r>
        <w:rPr>
          <w:rFonts w:ascii="Vrinda" w:hAnsi="Vrinda" w:cs="Vrinda"/>
          <w:sz w:val="20"/>
          <w:sz w:val="20"/>
        </w:rPr>
        <w:t>এক যুদ্ধের ক্রন্দ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 উত্তপ্ত শ্বাস যা বিজয় অথবা মৃত্যু আহ্বান কর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080" w:right="-9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 বাক্য যা মন্ডলীকে বিশ্রাম থেকে উত্থিত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ভুর মহান অনুরোধকে সতর্ক কর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080" w:right="-90" w:hanging="0"/>
        <w:rPr/>
      </w:pPr>
      <w:r>
        <w:rPr>
          <w:rFonts w:ascii="Vrinda" w:hAnsi="Vrinda" w:cs="Vrinda"/>
          <w:sz w:val="20"/>
          <w:sz w:val="20"/>
        </w:rPr>
        <w:t>আহ্বান দেওয়া হয়ে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রা দূতগণ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ঠ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দের নীতিবাক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ভাঞ্জেলাইজ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080" w:right="-9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080" w:right="-9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খন মনোরম শুভ বার্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ীশুর নাম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গতের সর্বত্র প্রচার কর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080" w:right="-9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ইভাঞ্জেলাইজ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ইভাঞ্জেলাইজ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এই শব্দ আকাশের মধ্যে বাজছে</w:t>
      </w:r>
      <w:r>
        <w:rPr>
          <w:rFonts w:cs="Vrinda" w:ascii="Vrinda" w:hAnsi="Vrinda"/>
          <w:sz w:val="20"/>
        </w:rPr>
        <w:t>:</w:t>
      </w:r>
    </w:p>
    <w:p>
      <w:pPr>
        <w:pStyle w:val="TextBody"/>
        <w:ind w:left="1080" w:right="-9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ৃত্যুপথযাত্রী মানুষ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তিত জা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ানুক সুসমাচার অনুগ্রহ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080" w:right="-90" w:hanging="0"/>
        <w:rPr/>
      </w:pPr>
      <w:r>
        <w:rPr>
          <w:rFonts w:ascii="Vrinda" w:hAnsi="Vrinda" w:cs="Vrinda"/>
          <w:sz w:val="20"/>
          <w:sz w:val="20"/>
        </w:rPr>
        <w:t>জগত যা এখন অন্ধকারাচ্ছন্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Cs w:val="22"/>
        </w:rPr>
        <w:t>ইভাঞ্জেলাইজ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ইভাঞ্জেলাইজ</w:t>
      </w:r>
      <w:r>
        <w:rPr>
          <w:rFonts w:cs="Vrinda" w:ascii="Vrinda" w:hAnsi="Vrinda"/>
          <w:szCs w:val="22"/>
        </w:rPr>
        <w:t>!</w:t>
      </w:r>
    </w:p>
    <w:p>
      <w:pPr>
        <w:pStyle w:val="IndentedQuote"/>
        <w:ind w:left="1080" w:right="-90" w:hanging="0"/>
        <w:rPr/>
      </w:pPr>
      <w:r>
        <w:rPr/>
        <w:t xml:space="preserve">     </w:t>
      </w:r>
      <w:r>
        <w:rPr/>
        <w:t xml:space="preserve">(“Evangelize! Evangelize!” by Dr. Oswald J. Smith, 1889-1986; </w:t>
      </w:r>
    </w:p>
    <w:p>
      <w:pPr>
        <w:pStyle w:val="IndentedQuote"/>
        <w:ind w:left="1080" w:right="-90" w:hanging="0"/>
        <w:rPr/>
      </w:pPr>
      <w:r>
        <w:rPr/>
        <w:t xml:space="preserve">            </w:t>
      </w:r>
      <w:r>
        <w:rPr/>
        <w:t>to the tune of “And Can It Be?” by Charles Wesley, 1707-1788)</w:t>
      </w:r>
      <w:r>
        <w:rPr>
          <w:rFonts w:cs="Vrinda" w:ascii="Vrinda" w:hAnsi="Vrinda"/>
        </w:rPr>
        <w:t xml:space="preserve"> |</w:t>
      </w:r>
      <w:r>
        <w:rPr/>
        <w:t xml:space="preserve">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  <w:lang w:bidi="bn-IN"/>
        </w:rPr>
        <w:t>যখ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খ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বশ্য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ানা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েশ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থে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ছ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য়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ি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মেলে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বাব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ি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্ষম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্রচ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শীর্বাদ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া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ব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কট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মেল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ঠা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েইকথ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কিন্ত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েশ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থে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ছ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ে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বশ্য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ন্তর্ভূক্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ডঃ হেইমার্‌স এ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 xml:space="preserve">মেল ঠিকানা হল </w:t>
      </w:r>
      <w:hyperlink r:id="rId7">
        <w:r>
          <w:rPr>
            <w:rStyle w:val="InternetLink"/>
            <w:rFonts w:cs="Vrinda" w:ascii="Vrinda" w:hAnsi="Vrinda"/>
            <w:color w:val="000000"/>
            <w:sz w:val="20"/>
            <w:szCs w:val="20"/>
          </w:rPr>
          <w:t>rlhymersjr@sbcglobal.net (</w:t>
        </w:r>
        <w:r>
          <w:rPr>
            <w:rStyle w:val="InternetLink"/>
            <w:rFonts w:ascii="Vrinda" w:hAnsi="Vrinda" w:cs="Vrinda"/>
            <w:color w:val="000000"/>
            <w:sz w:val="20"/>
            <w:sz w:val="20"/>
            <w:szCs w:val="20"/>
            <w:lang w:bidi="bn-IN"/>
          </w:rPr>
          <w:t>এখানে ক্লিক করুন</w:t>
        </w:r>
        <w:r>
          <w:rPr>
            <w:rStyle w:val="InternetLink"/>
            <w:rFonts w:cs="Vrinda" w:ascii="Vrinda" w:hAnsi="Vrinda"/>
            <w:color w:val="000000"/>
            <w:sz w:val="20"/>
            <w:szCs w:val="20"/>
            <w:u w:val="none"/>
          </w:rPr>
          <w:t>)</w:t>
        </w:r>
      </w:hyperlink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ভাষায়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কিন্ত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ো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ংরাজিতে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ব্যবস্থ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মাধ্যম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ঠা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তব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ঠিকান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ল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ম্বর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ফ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  <w:lang w:bidi="bn-IN"/>
        </w:rPr>
        <w:t>সংবাদের</w:t>
      </w:r>
      <w:r>
        <w:rPr>
          <w:rFonts w:ascii="Vrinda" w:hAnsi="Vrinda" w:cs="Vrinda"/>
          <w:b/>
          <w:b/>
          <w:bCs/>
        </w:rPr>
        <w:t xml:space="preserve"> </w:t>
      </w:r>
      <w:r>
        <w:rPr>
          <w:rFonts w:ascii="Vrinda" w:hAnsi="Vrinda" w:cs="Vrinda"/>
          <w:b/>
          <w:b/>
          <w:bCs/>
          <w:lang w:bidi="bn-IN"/>
        </w:rPr>
        <w:t>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বাদ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প্তাহ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ন্টারন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থে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ড়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ক্লি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ুন</w:t>
      </w:r>
      <w:r>
        <w:rPr>
          <w:rFonts w:ascii="Vrinda" w:hAnsi="Vrinda" w:cs="Vrinda"/>
          <w:sz w:val="24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ংল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ো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াড়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ascii="Vrinda" w:hAnsi="Vrinda"/>
          <w:sz w:val="24"/>
          <w:sz w:val="24"/>
          <w:szCs w:val="24"/>
          <w:lang w:bidi="hi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থে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কাশ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গুলি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বলমাত্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ে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িবেশ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ছ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ি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ঞ্জামি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ড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িফিথ</w:t>
      </w:r>
      <w:r>
        <w:rPr>
          <w:rFonts w:cs="Vrinda" w:ascii="Vrinda" w:hAnsi="Vrinda"/>
          <w:sz w:val="24"/>
          <w:szCs w:val="24"/>
        </w:rPr>
        <w:t xml:space="preserve">:           </w:t>
      </w:r>
    </w:p>
    <w:p>
      <w:pPr>
        <w:pStyle w:val="BodyTextIndent2"/>
        <w:spacing w:lineRule="auto" w:line="240" w:before="0" w:after="0"/>
        <w:rPr>
          <w:rFonts w:ascii="Vrinda" w:hAnsi="Vrinda" w:cs="Vrinda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ab/>
        <w:t xml:space="preserve"> “Here Am I” (Dr. John R. Rice, 1895-1980)</w:t>
      </w:r>
      <w:r>
        <w:rPr>
          <w:rFonts w:cs="Vrinda" w:ascii="Vrinda" w:hAnsi="Vrinda"/>
          <w:bCs/>
          <w:sz w:val="24"/>
        </w:rPr>
        <w:t xml:space="preserve"> | </w:t>
      </w:r>
    </w:p>
    <w:p>
      <w:pPr>
        <w:pStyle w:val="BodyTextIndent2"/>
        <w:spacing w:lineRule="auto" w:line="240" w:before="0" w:after="0"/>
        <w:rPr>
          <w:rFonts w:ascii="Vrinda" w:hAnsi="Vrinda" w:cs="Vrinda"/>
          <w:bCs/>
          <w:sz w:val="24"/>
        </w:rPr>
      </w:pPr>
      <w:r>
        <w:rPr>
          <w:rFonts w:cs="Vrinda" w:ascii="Vrinda" w:hAnsi="Vrinda"/>
          <w:bCs/>
          <w:sz w:val="24"/>
        </w:rPr>
      </w:r>
    </w:p>
    <w:p>
      <w:pPr>
        <w:pStyle w:val="BodyTextIndent2"/>
        <w:spacing w:lineRule="auto" w:line="240" w:before="0" w:after="0"/>
        <w:rPr>
          <w:rFonts w:ascii="Vrinda" w:hAnsi="Vrinda" w:cs="Vrinda"/>
          <w:bCs/>
          <w:sz w:val="24"/>
        </w:rPr>
      </w:pPr>
      <w:r>
        <w:rPr>
          <w:rFonts w:cs="Vrinda" w:ascii="Vrinda" w:hAnsi="Vrinda"/>
          <w:bCs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amazon.com/Spurgeon-v-Hyper-Calvinism-Battle-Preaching/dp/0851516920/ref=sr_1_1?s=books&amp;ie=UTF8&amp;qid=1310081697&amp;sr=1-1" TargetMode="External"/><Relationship Id="rId6" Type="http://schemas.openxmlformats.org/officeDocument/2006/relationships/hyperlink" Target="http://www.rlhymersjr.com/Books/Apostasy/apostasy.htm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00:00Z</dcterms:created>
  <dc:creator>user</dc:creator>
  <dc:description/>
  <dc:language>en-US</dc:language>
  <cp:lastModifiedBy>CJC</cp:lastModifiedBy>
  <cp:lastPrinted>2018-08-21T15:46:00Z</cp:lastPrinted>
  <dcterms:modified xsi:type="dcterms:W3CDTF">2018-09-06T16:02:00Z</dcterms:modified>
  <cp:revision>4</cp:revision>
  <dc:subject/>
  <dc:title/>
</cp:coreProperties>
</file>